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gebra 1: </w:t>
      </w:r>
      <w:r>
        <w:rPr>
          <w:b/>
          <w:caps/>
          <w:sz w:val="28"/>
          <w:szCs w:val="28"/>
        </w:rPr>
        <w:t>Systems</w:t>
        <w:tab/>
        <w:tab/>
        <w:tab/>
        <w:tab/>
        <w:tab/>
        <w:tab/>
        <w:tab/>
        <w:tab/>
        <w:t>Unit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C = very comfortable, SC = somewhat comfortable, NC = not comfortable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40"/>
        <w:gridCol w:w="1080"/>
        <w:gridCol w:w="108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sential Learning Targ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raph a system using a calculator and by ha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termine the number of possible solutions to a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olve a system graphicall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olve a system using substitu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olve a system using elimin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xplain the meaning of the solution of a system when given a situ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raph a system of linear inequalities and identify the solu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If you are not comfortable with one of these learning targets please see me for more help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 Period 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42:00Z</dcterms:created>
  <dc:creator>Afton Brown</dc:creator>
  <dc:description/>
  <cp:keywords/>
  <dc:language>en-US</dc:language>
  <cp:lastModifiedBy>Mary</cp:lastModifiedBy>
  <cp:lastPrinted>2008-06-03T14:19:00Z</cp:lastPrinted>
  <dcterms:modified xsi:type="dcterms:W3CDTF">2008-10-14T15:42:00Z</dcterms:modified>
  <cp:revision>2</cp:revision>
  <dc:subject/>
  <dc:title>Walk Aways</dc:title>
</cp:coreProperties>
</file>